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5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03"/>
        <w:gridCol w:w="688"/>
        <w:gridCol w:w="238"/>
        <w:gridCol w:w="894"/>
        <w:gridCol w:w="240"/>
        <w:gridCol w:w="567"/>
        <w:gridCol w:w="889"/>
        <w:gridCol w:w="1415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. Партиј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Сервисирање, поправка, замена резервних делова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Термореакт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TUAR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“, Вакум упарива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Heidolp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“, Фотомета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ovibon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Безпламени стерилиза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пружалац услуге је дужан да замењене резервне делове сакупља, складишти и безбедно одлаже   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Термореактор</w:t>
            </w:r>
            <w:r>
              <w:rPr>
                <w:rFonts w:cs="Times New Roman" w:ascii="Times New Roman" w:hAnsi="Times New Roman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</w:rPr>
              <w:t>STUART</w:t>
            </w:r>
            <w:r>
              <w:rPr>
                <w:rFonts w:cs="Times New Roman" w:ascii="Times New Roman" w:hAnsi="Times New Roman"/>
                <w:iCs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</w:rPr>
              <w:t xml:space="preserve"> (inv.br.143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Cs/>
                <w:lang w:val="sr-RS"/>
              </w:rPr>
              <w:t>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Вакум упаривач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</w:rPr>
              <w:t>Heidolph</w:t>
            </w:r>
            <w:r>
              <w:rPr>
                <w:rFonts w:cs="Times New Roman" w:ascii="Times New Roman" w:hAnsi="Times New Roman"/>
                <w:iCs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</w:rPr>
              <w:t xml:space="preserve"> (inv.br.143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lang w:val="sr-RS"/>
              </w:rPr>
              <w:t>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sr-RS"/>
              </w:rPr>
              <w:t>Фотометар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</w:rPr>
              <w:t>Lovibond</w:t>
            </w:r>
            <w:r>
              <w:rPr>
                <w:rFonts w:cs="Times New Roman" w:ascii="Times New Roman" w:hAnsi="Times New Roman"/>
                <w:iCs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</w:rPr>
              <w:t>, tip PFX-I (inv.br. 143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sr-Latn-RS"/>
              </w:rPr>
              <w:t>4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Безпламени стерилизат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 WLD-TEC „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SteriMax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mart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1434, 1435, 1468, 14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  <w:t>4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govarajuće kivete za fotometar Lovibond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аклена кивет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SteriMax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mart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7" w:hRule="atLeast"/>
        </w:trPr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Услуга: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Годишњи превентивни сервис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sz w:val="22"/>
      <w:szCs w:val="22"/>
    </w:rPr>
  </w:style>
  <w:style w:type="character" w:styleId="Char1">
    <w:name w:val="Подножје странице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Style15">
    <w:name w:val="Пасус са листом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8:00Z</dcterms:created>
  <dc:creator>goca</dc:creator>
  <dc:description/>
  <cp:keywords/>
  <dc:language>en-US</dc:language>
  <cp:lastModifiedBy>goca</cp:lastModifiedBy>
  <dcterms:modified xsi:type="dcterms:W3CDTF">2023-06-15T07:52:00Z</dcterms:modified>
  <cp:revision>17</cp:revision>
  <dc:subject/>
  <dc:title/>
</cp:coreProperties>
</file>